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034845865"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201534482"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827933563"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